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20.02.2024 nr JV-MAA-1/97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Sokk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 tööprojekt nr  LE0202, LC0597, LC0141 "Põldoja tn 2, 4, 6, 8, 10, 12 ja Tõldoja liitumine madalpingel, Kose alevik, Kose vald, Harju maakond"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rsense AS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08.02.2024 nr 7.1-2/24/1264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Kose-Jäg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33701:002:0323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Kose-Jäg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11296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323995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umikuju andmed: PARI ID 10808 ja aktiivne link: </w:t>
            </w:r>
            <w:hyperlink r:id="rId6">
              <w:r>
                <w:rPr>
                  <w:rStyle w:val="InternetLink"/>
                </w:rPr>
                <w:t>PARI (kataster.ee)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hyperlink" Target="https://pari.kataster.ee/spatial-shape/1080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27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4-02-20T13:34:00Z</dcterms:modified>
  <cp:revision>10</cp:revision>
  <dc:subject/>
  <dc:title/>
</cp:coreProperties>
</file>